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7533640" cy="12630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онная справка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ий молодежный форум (далее – Форум) – площадка прямого диалога креативной, инициативной молодежи с представителями отраслевых министерств, инновационных предприятий, научного сообщества и бизнеса. </w:t>
      </w:r>
    </w:p>
    <w:tbl>
      <w:tblPr>
        <w:tblW w:w="10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488"/>
        <w:gridCol w:w="3488"/>
      </w:tblGrid>
      <w:tr>
        <w:trPr>
          <w:trHeight w:val="922" w:hRule="atLeast"/>
        </w:trPr>
        <w:tc>
          <w:tcPr>
            <w:tcW w:w="348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1715" cy="57658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784860</wp:posOffset>
                  </wp:positionH>
                  <wp:positionV relativeFrom="margin">
                    <wp:posOffset>0</wp:posOffset>
                  </wp:positionV>
                  <wp:extent cx="574675" cy="574675"/>
                  <wp:effectExtent l="0" t="0" r="0" b="0"/>
                  <wp:wrapSquare wrapText="bothSides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826135</wp:posOffset>
                  </wp:positionH>
                  <wp:positionV relativeFrom="margin">
                    <wp:posOffset>82550</wp:posOffset>
                  </wp:positionV>
                  <wp:extent cx="488950" cy="488950"/>
                  <wp:effectExtent l="0" t="0" r="0" b="0"/>
                  <wp:wrapSquare wrapText="bothSides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54" w:hRule="atLeast"/>
        </w:trPr>
        <w:tc>
          <w:tcPr>
            <w:tcW w:w="348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</w:rPr>
              <w:t xml:space="preserve"> девять лет</w:t>
            </w:r>
            <w:r>
              <w:rPr>
                <w:sz w:val="28"/>
                <w:szCs w:val="28"/>
              </w:rPr>
              <w:t xml:space="preserve"> реализаци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Форуме приняло участ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9125 проектов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льных выставка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ыли представлены проекты </w:t>
            </w:r>
            <w:r>
              <w:rPr>
                <w:b/>
                <w:sz w:val="28"/>
                <w:szCs w:val="28"/>
              </w:rPr>
              <w:t xml:space="preserve">256 </w:t>
            </w:r>
            <w:r>
              <w:rPr>
                <w:sz w:val="28"/>
                <w:szCs w:val="28"/>
              </w:rPr>
              <w:t>финалистов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проекта победители федеральных грантовых конкурсов</w:t>
            </w:r>
          </w:p>
        </w:tc>
      </w:tr>
    </w:tbl>
    <w:p>
      <w:pPr>
        <w:pStyle w:val="Normal"/>
        <w:spacing w:lineRule="auto" w:line="276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lineRule="auto" w:line="276"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дея Форума — создание и реализация социального лифта, благодаря которому любой молодой человек или команда могут представить и защитить свой проект, получить экспертную оценку, найти единомышленников для реализации и получить грантовую поддержку на реализацию проекта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руме представлено десять площадок. Их тематика сформирована согласно направлениям Федеральных грантовых конкурсов: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Территория архитектуры»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Территория культуры и искусства»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Территория добра»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Территория инноваций»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Территория малой родины»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Территория гражданского общества»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Территория предпринимательства»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Территория спорта»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Территория элементов ситуационных центров»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Территория безопасности»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очные отборочные мероприятия проходят с участием руководства министерств и ведомств республики, что подтверждает актуальность направлений Форума и востребованность инновационных идей молодеж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ьное событие Форума объединяет в себе двухдневную выставку лучших проектов и серию образовательных мероприятий, дискуссионных площадок, экспертных встреч. Выставку ежегодно посещает руководство Республики Татарстан. По итогам работы дискуссионных площадок формируются конкретные пути решения по актуальным вопросам молодежи Республики Татарстан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sz w:val="28"/>
          <w:szCs w:val="28"/>
        </w:rPr>
        <w:t xml:space="preserve">В этом году проведение финальной выставки Форума запланировано в мае. В финале Форума примут участие более 1000 представителей молодежи с целью посещения образовательных мероприятий, встреч с известными людьми, а также участия в церемонии награждения победител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еспубликанского молодежного форума.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Форумов прошлых лет в перечень поручений Президента Республики Татарстан Р. Н. Минниханова, Премьер-министра Республики Татарстан А.В. Песошина для дальнейшей поддержки в реализации и сопровождения были включены 178 проектов. Финалисты Форума реализовали следующие проекты:</w:t>
      </w:r>
    </w:p>
    <w:p>
      <w:pPr>
        <w:pStyle w:val="Normal"/>
        <w:spacing w:lineRule="auto" w:line="276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5281"/>
      </w:tblGrid>
      <w:tr>
        <w:trPr>
          <w:trHeight w:val="335" w:hRule="atLeast"/>
        </w:trPr>
        <w:tc>
          <w:tcPr>
            <w:tcW w:w="4835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32740" cy="297815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81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96240" cy="342265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27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/>
                <w:b/>
                <w:sz w:val="16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тегра-тур»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1214755</wp:posOffset>
                  </wp:positionH>
                  <wp:positionV relativeFrom="margin">
                    <wp:posOffset>1306195</wp:posOffset>
                  </wp:positionV>
                  <wp:extent cx="393065" cy="31940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color w:val="000000"/>
                <w:szCs w:val="28"/>
                <w:lang w:eastAsia="en-US"/>
              </w:rPr>
              <w:t>специализированная туристическая компания, которая предоставляет услуги в сфере туризма людям с ограниченными физическими возможностями</w:t>
            </w:r>
          </w:p>
        </w:tc>
        <w:tc>
          <w:tcPr>
            <w:tcW w:w="52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втодория»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стема выявления нарушений скоростного режима, реализуется на территории </w:t>
              <w:br/>
              <w:t>Российской Федерации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1387475</wp:posOffset>
                  </wp:positionH>
                  <wp:positionV relativeFrom="margin">
                    <wp:posOffset>1306195</wp:posOffset>
                  </wp:positionV>
                  <wp:extent cx="322580" cy="300355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5" r="-4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4" w:hRule="atLeast"/>
        </w:trPr>
        <w:tc>
          <w:tcPr>
            <w:tcW w:w="4835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9" w:hRule="atLeast"/>
        </w:trPr>
        <w:tc>
          <w:tcPr>
            <w:tcW w:w="483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ьная футбольная лига»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уникальный спортивный проект, проводимый в г. Набережные Челны.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>Принципы проведения соревнований основаны на организации западных лиг</w:t>
            </w:r>
          </w:p>
        </w:tc>
        <w:tc>
          <w:tcPr>
            <w:tcW w:w="5281" w:type="dxa"/>
            <w:tcBorders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ичный фестиваль «Скорлупино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брендовое республиканское мероприятие, направленное на популяризацию народных промыслов. В первые фестиваль был проведен в 2016 году в селе Пестрецы РТ</w:t>
            </w:r>
          </w:p>
        </w:tc>
      </w:tr>
    </w:tbl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ум является основной площадкой по отбору лучших проектов от Республики Татарстан для участия на федеральных площадках: Молодежный форум ПФО «iВолга», Всероссийские молодёжные образовательные форумы «Таврида» и «Территория смыслов», Международный молодежный форум «Балтийский Артек» и другие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еспубликанского молодежного Форума «Наш Татарстан» будут отобраны лучшие проекты и молодежные программы для дальнейшей поддержки и сопровождения со стороны Правительства Республики Татарстан, коммерческих партнеров, инвесторов и организаторов Форума. </w:t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13" w:footer="1032" w:bottom="10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87" w:right="851" w:firstLine="681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12">
    <w:name w:val="s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lang w:val="pl-PL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Документы Влад\Студенчество\Письма 2011\Новый блан С ТАГ КОДОМ\БланкПисьмаМДМСТ_РТсTAGкодом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27:00Z</dcterms:created>
  <dc:creator>Влад</dc:creator>
  <dc:description/>
  <cp:keywords/>
  <dc:language>en-US</dc:language>
  <cp:lastModifiedBy>Нафис Сиразетдинов</cp:lastModifiedBy>
  <cp:lastPrinted>2018-03-26T11:26:00Z</cp:lastPrinted>
  <dcterms:modified xsi:type="dcterms:W3CDTF">2020-02-05T07:27:00Z</dcterms:modified>
  <cp:revision>2</cp:revision>
  <dc:subject/>
  <dc:title>МИНИСТЕРСТВО ПО ДЕЛАМ МОЛОДЕЖИ, СПОРТУ И ТУРИЗМУ</dc:title>
</cp:coreProperties>
</file>